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itical Will and the Road to Reform</w:t>
      </w:r>
    </w:p>
    <w:p>
      <w:pPr>
        <w:pStyle w:val="Normal"/>
        <w:rPr/>
      </w:pPr>
      <w:r>
        <w:rPr/>
        <w:t xml:space="preserve">One of the greatest obstacles facing the reformers, both before and after the First World War, was the lack of a clear political will to bring about structured change.   Successive Presidents faced the political dilemma that, although change would be welcomed by those pressing for equal treatment, they risked jeopardising their political base.   Republicans, who had sponsored emancipation through the actions of Lincoln, were largely powerless in the south; Democrats were much stronger in the south but to retain that pre-eminence they needed to court the votes of the southern landowners, the vast majority of whom believed that they could only lose through the extension of rights to blacks and the social change implicit in such a policy.   The personal attitudes of individual presidents were also key: Lincoln had not seen the issue of slavery as the key factor in bringing about civil war and he had no clear policy to follow the Emancipation Proclamation; Woodrow Wilson, the Democrat president at the time of the First World War, was clearly racist and extended segregation to government offices; Theodore (Teddy) Roosevelt, although seemingly interested in reform, put forward a veneer which masked inaction.   Of the presidents before 1945, only T Roosevelt’s nephew, Franklin D Roosevelt, made any significant, positive contribution toward the progress of reform yet even this was tempered by political needs: although four times as many black Americans served in his government as had served in any previous administration, creating an opportunity for them to show that they could make a valuable contribution, he had to protect his political base by courting the vote of the southern whites.  Hence his refusal to sign legislation outlawing lynching and some of the more apparently racist elements of the New Deal (such as the Federal Housing Administration’s refusal to guarantee mortgages taken out by black people on property in predominantly white areas).   [See Heinemann, p210.]  </w:t>
      </w:r>
      <w:r>
        <w:rPr>
          <w:b/>
          <w:bCs/>
          <w:i/>
          <w:iCs/>
        </w:rPr>
        <w:t>[Research the views and role of Eisenhower, JFK and LBJ; of all the Presidents, who was the most successful in improving the civil rights situation, and why?]</w:t>
      </w:r>
    </w:p>
    <w:p>
      <w:pPr>
        <w:pStyle w:val="Normal"/>
        <w:rPr>
          <w:b/>
          <w:b/>
          <w:bCs/>
          <w:i/>
          <w:i/>
          <w:iCs/>
        </w:rPr>
      </w:pPr>
      <w:r>
        <w:rPr>
          <w:b/>
          <w:bCs/>
          <w:i/>
          <w:iCs/>
        </w:rPr>
      </w:r>
    </w:p>
    <w:p>
      <w:pPr>
        <w:pStyle w:val="Normal"/>
        <w:rPr/>
      </w:pPr>
      <w:r>
        <w:rPr/>
        <w:t>A supportive President alone would be unable to bring about the necessary reforms.   There also needed to be support from the Supreme Court and from Congress.   During the Reconstruction period, the Supreme Court had weakened the position of African Americans, interpreting the 14</w:t>
      </w:r>
      <w:r>
        <w:rPr>
          <w:vertAlign w:val="superscript"/>
        </w:rPr>
        <w:t>th</w:t>
      </w:r>
      <w:r>
        <w:rPr/>
        <w:t xml:space="preserve"> Amendment as narrowly as possible (as in the 1873 Slaughterhouse cases in which the Supreme Court upheld the decision of the Louisiana legislature to support the concept of ‘dual citizenship’) and arguing in 1576 (US v. Cruikshank) that the 14</w:t>
      </w:r>
      <w:r>
        <w:rPr>
          <w:vertAlign w:val="superscript"/>
        </w:rPr>
        <w:t>th</w:t>
      </w:r>
      <w:r>
        <w:rPr/>
        <w:t xml:space="preserve"> Amendment protected the rights and privileges of the citizen only when these were violated by a state.   The Supreme Court also undermined the 15</w:t>
      </w:r>
      <w:r>
        <w:rPr>
          <w:vertAlign w:val="superscript"/>
        </w:rPr>
        <w:t>th</w:t>
      </w:r>
      <w:r>
        <w:rPr/>
        <w:t xml:space="preserve"> Amendment in 1875 (US v. Reese: ruled in favour of Kentucky officials who turned away prospective black voters).   In 1883, they even went so far as to rule that the 1875 Civil Rights Act was unconstitutional.   </w:t>
      </w:r>
      <w:r>
        <w:rPr>
          <w:b/>
          <w:bCs/>
          <w:i/>
          <w:iCs/>
        </w:rPr>
        <w:t>[Find out a paragraph about each case listed.]</w:t>
      </w:r>
    </w:p>
    <w:p>
      <w:pPr>
        <w:pStyle w:val="Normal"/>
        <w:rPr/>
      </w:pPr>
      <w:r>
        <w:rPr/>
        <w:t xml:space="preserve">The attitudes of the Supreme Court began to change markedly in the 1940s.   The late 1940s and 1950s saw American anti-Communist views become more entrenched as a result of the Cold War.   Both the development of mass media and the extension of television provision had a huge bearing.   The images of violence, repression and overt racism both fuelled Soviet anti-American propaganda and horrified a number of viewers in the north.  At the same time, it was impossible to avoid the charge of hypocrisy if America led the world in the campaign against Communism, criticising its repressive nature as well as its anti-capitalist stance, if she continued to persecute groups within her own borders (although it was similarly easy in the hysterical environment of McCarthyism to accuse civil rights groups of pro-Communist leanings in that they could be portrayed as hostile to established values).   Accusations of Communist sympathies levelled against the civil rights campaigners forced them to turn to the courts to seek legal redress.   Especially capable lawyers, such as Thurgood Marshall, put forward powerful cases challenging the established views.   In the areas of education, enfranchisement and employment practices there were significant successes in the courts, culminating in the landmark ruling of 1954 (Brown v. Board of Education, Topeka, Kansas)  </w:t>
      </w:r>
      <w:r>
        <w:rPr>
          <w:b/>
          <w:bCs/>
          <w:i/>
          <w:iCs/>
        </w:rPr>
        <w:t>[Research Plessy v. Ferguson, Smith v. Allright, and Brown v. Board of Education, Topeka… Compare the three verdicts and how they changed the position on civil rights.]</w:t>
      </w:r>
      <w:r>
        <w:rPr/>
        <w:t xml:space="preserve"> </w:t>
      </w:r>
    </w:p>
    <w:p>
      <w:pPr>
        <w:pStyle w:val="Normal"/>
        <w:rPr/>
      </w:pPr>
      <w:r>
        <w:rPr/>
        <w:t>Winning over Congress proved more difficult: southern Senators objected vehemently  to the 1954 decision and all bar three (who included LBJ and Al Gore Snr.) signed the Southern Manifesto, in which they pledged to overturn the decision.   Clearly, views in the south were still deeply entrenched and political motives would take priority over social conscience.  This divided political message provided the backdrop for an escalation in racial violen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4:48:00Z</dcterms:created>
  <dc:creator>randerson</dc:creator>
  <dc:description/>
  <dc:language>en-US</dc:language>
  <cp:lastModifiedBy>randerson</cp:lastModifiedBy>
  <dcterms:modified xsi:type="dcterms:W3CDTF">2005-08-24T14:48:00Z</dcterms:modified>
  <cp:revision>2</cp:revision>
  <dc:subject/>
  <dc:title>Political Will and the Road to Reform</dc:title>
</cp:coreProperties>
</file>